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6384666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6613823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5105226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2826413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547927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4079830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4051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8370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